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942330" cy="939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3600" cy="939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965" cy="9396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39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1060" cy="9391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39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330" cy="9396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330" cy="9391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330" cy="939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5505" cy="9392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1060" cy="9390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39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3600" cy="9391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39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330" cy="9394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965" cy="939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39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330" cy="9390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3600" cy="9391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39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1060" cy="9397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077" w:right="680" w:gutter="0" w:header="567" w:top="623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>http://ldn-knigi.lib.ru    (ldn-knigi.narod.ru)   Nina &amp; Leon Dotan   06.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 xml:space="preserve">Г. Фридкин  «Музыкальные диктанты» 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Москва,  1965 г.</w:t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11:00Z</dcterms:created>
  <dc:creator>ldn-knigi.lib.ru       Nina &amp; Leon Dotan</dc:creator>
  <dc:description/>
  <dc:language>en-US</dc:language>
  <cp:lastModifiedBy>A.</cp:lastModifiedBy>
  <dcterms:modified xsi:type="dcterms:W3CDTF">2006-06-21T12:16:00Z</dcterms:modified>
  <cp:revision>4</cp:revision>
  <dc:subject/>
  <dc:title>Fridkin Musikalnije Diktanti  Moskva 1965</dc:title>
</cp:coreProperties>
</file>