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54470" cy="863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1295" cy="864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1295" cy="863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5105" cy="8636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6375" cy="863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3200" cy="8638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6375" cy="863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3200" cy="8638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6375" cy="863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6375" cy="8639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6375" cy="8644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5105" cy="8639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077" w:right="680" w:gutter="0" w:header="720" w:top="79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16"/>
        </w:rPr>
        <w:t>http://ldn-knigi.lib.ru</w:t>
      </w:r>
    </w:hyperlink>
    <w:r>
      <w:rPr>
        <w:sz w:val="16"/>
      </w:rPr>
      <w:t xml:space="preserve">     Nina  Dotan   04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 xml:space="preserve">ШОПЕН  «КОНЦЕРТ  №1»  МИ-МИНОР   ДЛЯ  ФОРТЕПИАНО С ОРКЕСТРОМ 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2 ф-п. в 4 руки.  (Редакция И. Фридмана)  Музгиз,  Москва  1946 г.</w:t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9:11:00Z</dcterms:created>
  <dc:creator>ldn-knigi.lib.ru       Nina &amp; Leon Dotan</dc:creator>
  <dc:description/>
  <dc:language>en-US</dc:language>
  <cp:lastModifiedBy>ldn-knigi.lib.ru       Nina &amp; Leon Dotan</cp:lastModifiedBy>
  <dcterms:modified xsi:type="dcterms:W3CDTF">2004-04-19T19:19:00Z</dcterms:modified>
  <cp:revision>8</cp:revision>
  <dc:subject/>
  <dc:title> </dc:title>
</cp:coreProperties>
</file>